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ЛЭП 10-0,4 кВ для техприсоединения</w:t>
      </w:r>
      <w:r>
        <w:rPr>
          <w:sz w:val="20"/>
          <w:lang w:val="ru-RU"/>
        </w:rPr>
        <w:t xml:space="preserve"> строящегося жилого дома Добродеева В.И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СНТ «Лесная полня», уч. 80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43329 от 22.11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</w:rPr>
        <w:t xml:space="preserve">Запроектировать и произвести реконструкцию ВЛ 10 кВ путем установки 4 опор СВ 95 в пролете опор № 29-15-29-11 ВЛ 10 кВ № 1 ПС 35 кВ Алена. </w:t>
      </w:r>
      <w:r>
        <w:rPr/>
        <w:t>(инв. № 12020611-00; бух. наименование ВЛ 10 кВ № 01 ПС Алёна, дис. наименование ВЛ-10-1 ПС Алёна).</w:t>
      </w:r>
      <w:r>
        <w:rPr>
          <w:bCs/>
        </w:rPr>
        <w:t xml:space="preserve"> (Z36-TP41743329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-0,4 кВ № 1 ТП 10 кВ № 1014 ПС 35 кВ Алена с увеличением протяженности путем совместного подвеса от опоры № 29-15СП до опоры № 29-11(а) ВЛ-10 кВ № 1 ПС 35 кВ Алена (ориентировочная длина ~0,2 км)</w:t>
      </w:r>
      <w:r>
        <w:rPr>
          <w:bCs/>
        </w:rPr>
        <w:t xml:space="preserve">. </w:t>
      </w:r>
      <w:r>
        <w:rPr/>
        <w:t>(инв. № 12020611-00; бух. наименование ВЛ 10 кВ № 01 ПС Алёна, дис. наименование ВЛ 0,4 кВ № 1 ТП № 1014 ПС Алёна).</w:t>
      </w:r>
      <w:r>
        <w:rPr>
          <w:bCs/>
        </w:rPr>
        <w:t xml:space="preserve"> (Z36-TP41743329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2.03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8-11-23T14:43:00Z</cp:lastPrinted>
  <dcterms:modified xsi:type="dcterms:W3CDTF">2018-11-28T06:24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